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3"/>
        <w:gridCol w:w="165"/>
      </w:tblGrid>
      <w:tr>
        <w:trPr>
          <w:cantSplit w:val="true"/>
        </w:trPr>
        <w:tc>
          <w:tcPr>
            <w:tcW w:w="44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ind w:right="-120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91440</wp:posOffset>
                      </wp:positionV>
                      <wp:extent cx="2618740" cy="1658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8740" cy="1658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Coordonnées de l’école ou d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’établissement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e 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Enseignant(e)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1pt" style="position:absolute;rotation:-0;width:206.2pt;height:130.6pt;mso-wrap-distance-left:9.05pt;mso-wrap-distance-right:9.05pt;mso-wrap-distance-top:0pt;mso-wrap-distance-bottom:0pt;margin-top:7.2pt;mso-position-vertical-relative:text;margin-left:1.55pt;mso-position-horizontal-relative:margin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ordonnées de l’école ou d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’établissement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e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nseignant(e)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60675</wp:posOffset>
                      </wp:positionH>
                      <wp:positionV relativeFrom="paragraph">
                        <wp:posOffset>189230</wp:posOffset>
                      </wp:positionV>
                      <wp:extent cx="5029200" cy="14630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46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59" w:type="dxa"/>
                                    <w:jc w:val="left"/>
                                    <w:tblInd w:w="-71" w:type="dxa"/>
                                    <w:tblLayout w:type="fixed"/>
                                    <w:tblCellMar>
                                      <w:top w:w="0" w:type="dxa"/>
                                      <w:left w:w="71" w:type="dxa"/>
                                      <w:bottom w:w="0" w:type="dxa"/>
                                      <w:right w:w="71" w:type="dxa"/>
                                    </w:tblCellMar>
                                  </w:tblPr>
                                  <w:tblGrid>
                                    <w:gridCol w:w="715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159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tabs>
                                            <w:tab w:val="clear" w:pos="4261"/>
                                            <w:tab w:val="left" w:pos="5954" w:leader="none"/>
                                          </w:tabs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>PROJET PEDAGOGIQUE ET PROGRAMME</w:t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tabs>
                                            <w:tab w:val="clear" w:pos="4261"/>
                                            <w:tab w:val="left" w:pos="5954" w:leader="none"/>
                                          </w:tabs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/>
                                          <w:t>DETAILLE DU SEJO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54" w:leader="none"/>
                                          </w:tabs>
                                          <w:ind w:right="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</w:rPr>
                                          <w:t>SORTIE SCOLAIRE AVEC NUITEE(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954" w:leader="none"/>
                                          </w:tabs>
                                          <w:ind w:right="0" w:firstLine="1276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159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tabs>
                                            <w:tab w:val="clear" w:pos="4261"/>
                                            <w:tab w:val="left" w:pos="5954" w:leader="none"/>
                                          </w:tabs>
                                          <w:snapToGrid w:val="false"/>
                                          <w:ind w:right="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159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tabs>
                                            <w:tab w:val="clear" w:pos="4261"/>
                                            <w:tab w:val="left" w:pos="5954" w:leader="none"/>
                                          </w:tabs>
                                          <w:snapToGrid w:val="false"/>
                                          <w:ind w:righ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15.2pt;mso-wrap-distance-left:9.05pt;mso-wrap-distance-right:9.05pt;mso-wrap-distance-top:0pt;mso-wrap-distance-bottom:0pt;margin-top:14.9pt;mso-position-vertical-relative:text;margin-left:225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59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1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59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4261"/>
                                      <w:tab w:val="left" w:pos="5954" w:leader="none"/>
                                    </w:tabs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PROJET PEDAGOGIQUE ET PROGRAMME</w:t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4261"/>
                                      <w:tab w:val="left" w:pos="5954" w:leader="none"/>
                                    </w:tabs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DETAILLE DU SEJO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ORTIE SCOLAIRE AVEC NUITEE(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ind w:right="0" w:firstLine="1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59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4261"/>
                                      <w:tab w:val="left" w:pos="5954" w:leader="none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59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4261"/>
                                      <w:tab w:val="left" w:pos="5954" w:leader="none"/>
                                    </w:tabs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2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</w:tr>
    </w:tbl>
    <w:p>
      <w:pPr>
        <w:pStyle w:val="Lettr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rojet à joindre au dossier de sortie scolaire avec nuitée(s)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ind w:right="170" w:hanging="0"/>
        <w:outlineLvl w:val="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ind w:right="170" w:hanging="0"/>
        <w:outlineLvl w:val="0"/>
        <w:rPr/>
      </w:pPr>
      <w:r>
        <w:rPr>
          <w:rFonts w:cs="Calibri" w:ascii="Calibri" w:hAnsi="Calibri"/>
          <w:b/>
          <w:sz w:val="22"/>
        </w:rPr>
        <w:t xml:space="preserve">DESTINATION : </w:t>
      </w:r>
      <w:r>
        <w:rPr>
          <w:rFonts w:cs="Calibri" w:ascii="Calibri" w:hAnsi="Calibri"/>
          <w:sz w:val="22"/>
        </w:rPr>
        <w:t>………………………..………………………………….</w:t>
      </w:r>
      <w:r>
        <w:rPr>
          <w:rFonts w:cs="Calibri" w:ascii="Calibri" w:hAnsi="Calibri"/>
          <w:b/>
          <w:sz w:val="22"/>
        </w:rPr>
        <w:t xml:space="preserve">  Date(s</w:t>
      </w:r>
      <w:r>
        <w:rPr>
          <w:rFonts w:cs="Calibri" w:ascii="Calibri" w:hAnsi="Calibri"/>
          <w:sz w:val="22"/>
        </w:rPr>
        <w:t>) ……………………………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ind w:right="170" w:hanging="0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OJET PEDAGOGIQUE ET EDUCAT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il a été vérifié que la sortie a été inscrite dans le projet d’école (projet ou fiche action)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Descriptif général du projet d’école: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Objectif(s) spécifique(s) du projet d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sortie: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nseignement(s)    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e collective :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ction(s) antérieure(s) de préparation du projet de sortie: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ction(s) ultérieure(s) d’exploitation et d’évaluation du projet de sortie: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E DETAILLE DU SEJOU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902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Arrivée</w:t>
            </w:r>
            <w:r>
              <w:rPr>
                <w:rFonts w:cs="Calibri" w:ascii="Calibri" w:hAnsi="Calibri"/>
                <w:i/>
                <w:sz w:val="22"/>
              </w:rPr>
              <w:t xml:space="preserve">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ur d’arrivée: ................................................................................................... Heure ..................... 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0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4489"/>
        <w:gridCol w:w="4536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Jour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at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près-midi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ou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So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ou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So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ou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So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ou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So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our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So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Jou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9025"/>
      </w:tblGrid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épart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ur de départ ........................................................................................................Heure ..................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sectPr>
      <w:type w:val="nextPage"/>
      <w:pgSz w:w="11906" w:h="16838"/>
      <w:pgMar w:left="680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96" w:firstLine="708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Extra Bold" w:hAnsi="Albertus Extra Bold" w:cs="Albertus Extra Bold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1" w:leader="none"/>
      </w:tabs>
      <w:ind w:right="-1126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</w:tabs>
      <w:ind w:right="-1126" w:firstLine="1276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re">
    <w:name w:val="lettre"/>
    <w:basedOn w:val="Normal"/>
    <w:qFormat/>
    <w:pPr/>
    <w:rPr>
      <w:rFonts w:ascii="Dutch" w:hAnsi="Dutch" w:cs="Dutch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24"/>
    </w:rPr>
  </w:style>
  <w:style w:type="paragraph" w:styleId="Normalcentr">
    <w:name w:val="Normal centré"/>
    <w:basedOn w:val="Normal"/>
    <w:qFormat/>
    <w:pPr>
      <w:ind w:left="142" w:right="-701" w:hanging="142"/>
      <w:jc w:val="center"/>
    </w:pPr>
    <w:rPr>
      <w:rFonts w:ascii="Arial" w:hAnsi="Arial" w:cs="Arial"/>
      <w:b/>
      <w:sz w:val="28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15:00Z</dcterms:created>
  <dc:creator>EDUCATION NATIONALE</dc:creator>
  <dc:description/>
  <cp:keywords/>
  <dc:language>en-US</dc:language>
  <cp:lastModifiedBy>pierre.martinerie</cp:lastModifiedBy>
  <cp:lastPrinted>2004-03-25T14:46:00Z</cp:lastPrinted>
  <dcterms:modified xsi:type="dcterms:W3CDTF">2023-01-13T10:39:00Z</dcterms:modified>
  <cp:revision>4</cp:revision>
  <dc:subject/>
  <dc:title> </dc:title>
</cp:coreProperties>
</file>