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/>
      </w:pPr>
      <w:r>
        <w:rPr/>
        <w:t>LISTE DES TRANSPORTS SUR P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0</wp:posOffset>
                </wp:positionV>
                <wp:extent cx="239903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5.9pt;mso-wrap-distance-left:9.05pt;mso-wrap-distance-right:9.05pt;mso-wrap-distance-top:0pt;mso-wrap-distance-bottom:0pt;margin-top:-63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dot"/>
          <w:tab w:val="left" w:pos="9540" w:leader="dot"/>
        </w:tabs>
        <w:rPr/>
      </w:pPr>
      <w:r>
        <w:rPr/>
        <w:t>Nom et ville de l’école :</w:t>
        <w:tab/>
        <w:t xml:space="preserve">   Enseignant :</w:t>
        <w:tab/>
      </w:r>
    </w:p>
    <w:p>
      <w:pPr>
        <w:pStyle w:val="Normal"/>
        <w:tabs>
          <w:tab w:val="clear" w:pos="708"/>
          <w:tab w:val="left" w:pos="5580" w:leader="dot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dot"/>
          <w:tab w:val="left" w:pos="7560" w:leader="dot"/>
          <w:tab w:val="left" w:pos="9540" w:leader="dot"/>
        </w:tabs>
        <w:rPr/>
      </w:pPr>
      <w:r>
        <w:rPr/>
        <w:t>Sortie scolaire à :</w:t>
        <w:tab/>
        <w:t xml:space="preserve">   du</w:t>
        <w:tab/>
        <w:t xml:space="preserve">   a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606"/>
        <w:gridCol w:w="2587"/>
        <w:gridCol w:w="1842"/>
        <w:gridCol w:w="1857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ure dépa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Heure reto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estination préci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ieu :…………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mune :……………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ectif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Élèves :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dultes :………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Transporteur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ure dépa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Heure reto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estination préci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ieu :…………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mune :……………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ectif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Élèves :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dultes :………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Transporteur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ure dépa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Heure reto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estination préci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ieu :…………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mune :……………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ectif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Élèves :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dultes :………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Transporteur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ure dépa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Heure reto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estination préci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ieu :…………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mune :……………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ectif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Élèves :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dultes :………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Transporteur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 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ure dépa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Heure reto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Destination préci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ieu :…………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mune :…………… 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ectif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Élèves :………..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dultes :………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Transporteu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9:00Z</dcterms:created>
  <dc:creator>christine.coudurier</dc:creator>
  <dc:description/>
  <cp:keywords/>
  <dc:language>en-US</dc:language>
  <cp:lastModifiedBy>christine.coudurier</cp:lastModifiedBy>
  <dcterms:modified xsi:type="dcterms:W3CDTF">2023-06-29T10:50:00Z</dcterms:modified>
  <cp:revision>2</cp:revision>
  <dc:subject/>
  <dc:title/>
</cp:coreProperties>
</file>